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96935074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944268429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