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865136066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095404767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005908128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204919261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477526559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960322592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718958664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2095565433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502846064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