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46954472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744229733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